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1002036921"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40977533"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110695165"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1208498647"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1278298852"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1894335971"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1710949090"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1706773823"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1724298511"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1911139331"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64670984"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1651146204"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1627559336"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349056259"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1323550368"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951370296"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459690893"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1603027022"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964216264"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1249402628"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1819238042"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1060436780"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408871217"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378586031"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893162670"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1753761607"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1328804411"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1476447200"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552666126"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2000670467"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2073588262"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199586923"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1030686786"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1672950909"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1018810607"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24103734"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985033290"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1237958361"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2122913516"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776780584"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1571812415"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6902410"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1152891973"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1116549129"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918015497"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949754628"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1650988215"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321553861"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380133956"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1053695638"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2049090706"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1975719993"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1977314541"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1151694179"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