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777042717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024620248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72490545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48024711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2019896179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818858280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511608856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388378930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991727639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986523566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739965546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513458716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056529248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2097654466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284760023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487396795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91313875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313425743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924931930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234250014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564143840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73155941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920066665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372226544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335055138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01756257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715894920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552842989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314060244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652538014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94082592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2030114096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250260584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106429117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590618831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32470450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2027905466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223128749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855901959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449074270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600171938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941451723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774655281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2090849292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934217931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2096449372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54139396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402515788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953322137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977094596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87650117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219466456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88650671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082253432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610033351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2020215830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489853282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802030226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56861643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74515315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669385257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626678808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714526028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254405592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347279878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945178887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695583171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270273736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2121255499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079580326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559170097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2068200416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421542111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06333230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