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582554915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787723706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48688367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93687001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713295278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334187040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938985209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095237906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5872912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795921766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274015771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77618588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692778927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638464325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147072330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2039799068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2055624277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200559304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383072907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126863565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165035069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885651146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053907501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295544962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914421169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533464130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103823796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477081753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892733691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2070756893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198393513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614057435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2138720841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004870463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24302296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304912090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407844436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2008069222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716328076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23940662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52304404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511683866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202855980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699067332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150153499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54946762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712309274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2136376579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257151239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021554060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620821989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2049978920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524549240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318794626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776091983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46902017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350893746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719796662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643787836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2101803237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085873153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023204672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894282158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1792417447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