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586597603"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420197563"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178162429"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673777681"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133659248"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978601773"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957825561"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564021871"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786733437"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50224531"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458629897"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245761970"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317937216"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2105635258"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704627320"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402120758"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884513373"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2117853329"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548739466"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426727879"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93972524"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959573138"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427884521"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188975686"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695640513"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246676606"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279963160"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873023172"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862110453"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457978732"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209271012"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927232881"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216850615"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494623501"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394441531"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98985018"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994396652"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043190260"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265367195"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845373209"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771714428"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399494928"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562637781"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179890341"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320861115"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827027957"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097855688"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419573236"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954187488"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937351894"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325667683"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874540114"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905712535"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2099752146"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602827387"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791267453"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345458435"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598987613"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457767257"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550279914"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329783370"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981527945"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550554113"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248075086"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829703687"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872688054"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745311929"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009653676"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2116149948"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952530179"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58903080"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257795998"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202484293"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81253528"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825425011"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533581669"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193362244"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456757622"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724523234"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364319582"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169723614"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907084627"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877718233"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680520352"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201281367"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869611394"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583023942"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765817780"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915021797"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369552976"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703538608"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704171815"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256739320"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