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263913033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380378156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570763401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62427627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905572251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101481557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429714596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585635797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327533656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581355496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2099527810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471578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785912242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225243698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355534944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017964778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593949880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43220758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967788515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418797338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00710927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206997981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196879879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514507153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1633786331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794422804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416217683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46518318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741316276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881052388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371528625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189792578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266192372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857847102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663068404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808458453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433070046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561254210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030781435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268375518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85486624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024655514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369813852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83912129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298034638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286820206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229204959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913498296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132628542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009579977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2108177346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902657841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565516936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389800092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1495008071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2125040406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054269175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593662069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037841024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697306959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81813133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646681828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594219104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