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968757993"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2034838189"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902157849"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513160007"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2078610889"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952032250"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192292213"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472339186"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65538637"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866641017"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744159444"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354335437"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772478067"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838256397"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038345638"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2000423477"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45475309"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957476322"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205371920"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618711627"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634643029"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799846246"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337459443"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725441577"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239504980"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221283965"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990577094"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285054852"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99082704"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397736234"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598824810"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153549433"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774673038"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383613989"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748209178"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368678820"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156458039"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760218166"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260643282"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2070281263"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38702584"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125052097"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550514662"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239442988"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834382552"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70865184"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385561672"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226941085"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711733718"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709630681"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200369539"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555013295"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74049538"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97809207"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251023970"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370370397"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98592646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131254566"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