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207752134"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069613256"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1414632963"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908440048"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599519737"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986734716"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150027441"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793387034"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672243084"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673397767"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423726314"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885239426"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958036455"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917681995"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130754004"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753730644"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941699145"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639711889"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577504386"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214020528"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2099705104"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082580552"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636372412"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281761813"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036865769"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902860581"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585436168"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2027629288"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829279296"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392517327"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289936907"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32961381"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329540917"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843993408"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832744048"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351911165"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140425675"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501340118"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307633834"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027252521"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598700701"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121176068"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24446509"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132091524"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540791349"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270078308"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270653964"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2125225158"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352802060"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405819221"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73288726"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920075868"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818488786"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602670059"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898632969"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997765655"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70336629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587507505"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2068346619"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588482497"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249001479"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703047026"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432531123"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2071059304"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802207708"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647832465"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676361763"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2084466799"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2140752704"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622559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659651190"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5650825"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453029021"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249706758"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733249767"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041184350"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7793480"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2085522283"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2045787401"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639206603"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230105793"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522906331"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426313649"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640325998"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820004253"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393582432"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560809650"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371881911"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319939575"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536411176"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366089218"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122063321"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522543381"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56394431"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773616559"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326550497"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09097508"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527056625"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2125777563"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276703536"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989549545"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2032362346"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015448144"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758948992"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300279452"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448565933"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109339753"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864922962"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787161208"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549273373"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060627962"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693000212"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802994917"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756312300"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782474008"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517371873"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651033698"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30509432"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28025439"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319976942"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516037550"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672974000"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461197505"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815106323"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351036719"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915670510"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431221214"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842568335"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898616688"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245648711"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556791968"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561010712"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2084900062"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629217991"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29241921"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502558814"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90183585"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527546228"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463428215"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093346935"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311505815"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544626461"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49471488"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244508525"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295318595"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244831443"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365614766"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740367884"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213944609"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375007975"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534961511"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688623183"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032968533"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976708526"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363586641"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545837808"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469801053"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952889547"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811539374"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853765985"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71246385"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396919097"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388902625"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343657020"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786850849"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487943687"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932169084"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742474890"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897348274"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887138282"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2098070837"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673693592"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617299249"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359804818"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227836743"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478800121"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20208582"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466677746"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367664383"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195033962"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846593328"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90373803"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526817389"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2077721911"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2071587816"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2122935062"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119995617"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366542726"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228726161"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139765114"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758050806"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208665426"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546317083"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2110865748"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528090140"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829690154"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223732620"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975226861"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429074115"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996594421"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270895732"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817106330"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2116203559"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673553376"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096811150"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20424109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