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1262962496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209626088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941896169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1159948018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909823046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727979399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90693881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695694995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417526129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853699736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45556454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25533181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2082287951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2050028843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369363770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967504625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1747772599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720849254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2052952807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11632917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959306310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475247901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37183834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329953656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947798188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775064247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969068321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41032196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588095841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838507814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45818918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431903163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2037419914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90888734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92140817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995491078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48465701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307387924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26065406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037238617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703823894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782826733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246098846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1411419385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790018225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39887273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616387303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2133392255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450637428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203104695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917264868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207589459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251844840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253717138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613639282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003810139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713510462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417579772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26326866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549988447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2059651248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663452650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496575024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206019840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340887071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018564388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106784677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209941933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1542087937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557229687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943435066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837382472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800600135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1210172751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797563992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258921027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558053884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446015721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501379652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214749115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980071493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1471770009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1558019772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87924191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341644792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906427963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760673001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543504704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445965214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029997345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288263849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616439161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099965574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313490414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2030272252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972515707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053545645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669131709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671404743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528917222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303157734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629500247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818806670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410047622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524689944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174190600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153745609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2078090197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653406142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858237496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2031924551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98100943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201134850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871589787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447024687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131176008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784599347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050560218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979985524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515565782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2073021918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134059572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058461240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609303355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670695044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836136792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282881744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565664899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2017020817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2022083871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603351156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