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713236048"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795730651"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76202040"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2025644787"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137605326"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719936491"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423244569"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2113038350"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266736025"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754876399"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261473767"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652925916"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696242661"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156175237"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615082908"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32234135"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197121376"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875262928"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2038070118"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909768860"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876818258"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507543023"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707008755"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290213194"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234433389"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732670120"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790438591"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349152010"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393484519"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098714531"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381596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