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48594803"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2030500950"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36468680"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69149779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954037660"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053098642"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2017354359"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552401921"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289833063"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163996979"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3621607"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615341807"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420463219"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528673682"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287274385"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822545149"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184158559"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714620240"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916880299"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400499618"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08734038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937450192"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477423286"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8779139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231432031"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256530486"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359863919"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954501905"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314540154"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874035054"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190831788"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791387722"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808620385"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727165940"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864974755"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668974783"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587420040"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73652732"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297930086"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94562114"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74900357"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645358250"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904960937"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914008794"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665094404"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2096722122"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2067093938"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619460727"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837078961"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620919704"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483903175"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143229806"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473633302"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730574364"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783908465"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108204019"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515431475"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284050249"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961857678"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708794747"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286883120"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422736270"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633340822"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167179625"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780330432"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18038663"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867741337"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518599094"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615153893"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998277314"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151350253"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487232549"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232832427"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509695321"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358623636"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919909157"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866323447"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76538049"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166684969"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2143685372"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909503692"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445164971"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128950304"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607737895"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613130938"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370319808"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936782348"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388988941"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282848227"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331044440"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669033939"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504048439"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73972190"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886493402"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122275914"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703471841"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529861206"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644029462"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27419"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113589537"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4901303"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778305089"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2074683798"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791540809"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447069650"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33678477"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401320895"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504467855"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904514144"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160497052"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398596679"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817643196"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924899989"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867174539"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2064055270"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472652707"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375203789"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345653355"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065575995"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825654138"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413515412"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935399602"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713294254"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901963830"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