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08100867"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99664529"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413926558"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973931876"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968773492"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745665954"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130970179"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275585347"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533787647"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663855116"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330478497"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723414931"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06645182"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89328165"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865298358"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1014498480"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718133275"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22678172"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509320349"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659530056"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320002580"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92988218"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114227118"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039187340"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8582783"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723492717"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928569836"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979764279"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482845203"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463346433"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80795810"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2003244320"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6562608"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283330168"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899849162"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1721243157"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291069960"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650546285"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710109392"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905199621"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37260086"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668993032"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514564055"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746800411"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736196967"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732782905"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692184497"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532509236"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2033223277"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5051"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065802183"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285310075"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696675472"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75438268"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49460470"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514985211"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393121549"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229889603"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