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1897380666"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119413727"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611914395"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824900916"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2093143382"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1816594110"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521625938"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2140785638"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406090415"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2093992119"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1201598515"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2059932239"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2098324245"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1655013654"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1101430962"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1579649204"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750683644"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1107187069"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953034439"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1121999983"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1263046807"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1132416079"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2022683092"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220513068"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2110649595"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681408927"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543579271"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1013089901"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383800175"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1517605358"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841470365"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1775793237"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794601598"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1203847930"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514782806"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555708128"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707603636"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667502991"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1349921627"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2071894394"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334540080"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1316959025"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2103696164"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1372725674"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43052564"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