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653046158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821274414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766128758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1090405724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1425689021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305364439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1736604538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2060731638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1320427293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565197964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1006127247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1937452480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277358659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2102081037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1740045877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1389138608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978144052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33489505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65263434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1015332736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140512913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25329459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871666782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92400936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1622150594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1028240665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1796996100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1446951389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166068785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2020902577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1293038713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2093788209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1373662618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1204975413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1419463906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1110265147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1931844403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1087972778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862286363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345392938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663986122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1097726744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696176544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1979089033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151068809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1506311861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1195868856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292939488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2045452298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