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249880552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748096226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451825209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481798238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824481550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276929036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2143384478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2081949851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881124785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2074482567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899700128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789872657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389148202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353907119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775919795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202141135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70926941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521770559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006765812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98163826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793499237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359941103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297530454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202464042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01945337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330549831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9696636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28182017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951241328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792312082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272357878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496994104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785085087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443807056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821795338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11195540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205074350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2044565533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283527048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694442030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402400154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718398541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779691077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292121581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324040969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866608452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0496762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801568566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793274888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994122698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49668450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262853551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656411732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306597491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886190869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620181772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970164708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226558289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528516065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