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1511157037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156377914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306622269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2126786498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358702466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739398766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358267115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1260042422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56047388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539917742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157795287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538403730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1640255821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148730240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082226155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971695113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903093975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1562342818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383839452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1610406738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222971812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723884788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1967341438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433543507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1529746951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1642152083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2055178751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2083713468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367619004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906834096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1968253236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689529215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1246697682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1551198645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1793633809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1775477723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192893131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1128129580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1297136321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693720344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1087662800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1916487450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661257678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1666677956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1708111025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584841535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867690626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2139128925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1102948817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228364117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725516766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678864610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280342180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241441074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1776822974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754779792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519104231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326191232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1115525950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106223849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779357126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737627971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758348195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1700789283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638965697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250993980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271834249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