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644083975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745728298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691531985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21026948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733330613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2052437215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275962787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265317503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154331988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1159676794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363001126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1111344370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244744063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415464470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1626167713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414917047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444751580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856882868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526727817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876458532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975671397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714916925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194477015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2145637387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762762808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608317232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228299581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1707245229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450227126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853794764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779365497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1000887491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1670593960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956179008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1205127910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1975943674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018343459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267004944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712229128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116728194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608789204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804422857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924950154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11707489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846218502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82398317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607690179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1380539673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442821336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1863017114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308823175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1907273044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1817722443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075050142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309336744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526281250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656340224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1508047978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882338726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616488400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927193267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1348420914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438156269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420931889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9860523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866058886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666658558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948204459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651872153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1206994387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7618922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353860990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2027979654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747713413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2047962089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2047288589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